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PLANTIGRADE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1991695293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6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7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651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5pt;height:173.2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724192117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.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>sinon envoie un message à un autre poste (</w:t>
      </w:r>
      <w:r>
        <w:rPr>
          <w:rFonts w:cs="Arial" w:ascii="Arial" w:hAnsi="Arial"/>
          <w:b/>
          <w:bCs/>
        </w:rPr>
        <w:t>poste1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2@techno.net</w:t>
      </w:r>
      <w:r>
        <w:rPr/>
        <w:t>, etc…) pour lui demander son mot secre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6540</wp:posOffset>
                </wp:positionH>
                <wp:positionV relativeFrom="paragraph">
                  <wp:posOffset>2607945</wp:posOffset>
                </wp:positionV>
                <wp:extent cx="0" cy="32321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05.35pt" to="320.2pt,2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952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pt;margin-top:7.35pt;width:353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10337374" r:id="rId6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/>
          <w:iCs/>
        </w:rPr>
        <w:t>Tu dois lire régulièrement ton courrier !</w:t>
        <w:tab/>
        <w:tab/>
        <w:t> </w:t>
        <w:tab/>
      </w:r>
      <w:r>
        <w:rPr/>
        <w:t xml:space="preserve">      Mot mystèr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22:05:00Z</dcterms:created>
  <dc:creator>JMB</dc:creator>
  <dc:description/>
  <dc:language>en-US</dc:language>
  <cp:lastModifiedBy>Bertrand</cp:lastModifiedBy>
  <cp:lastPrinted>2000-09-05T00:16:00Z</cp:lastPrinted>
  <dcterms:modified xsi:type="dcterms:W3CDTF">2000-09-01T21:26:00Z</dcterms:modified>
  <cp:revision>6</cp:revision>
  <dc:subject/>
  <dc:title>Recopier la leçon suivante sur le cahier de Technologie :</dc:title>
</cp:coreProperties>
</file>