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48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Nom : . . . . . . . . . . . . . . . . . . . . . . . . . . .</w:t>
        <w:tab/>
        <w:t>Prénom : . . . . . . . . . . . . . . . . . . . . .</w:t>
        <w:tab/>
        <w:t xml:space="preserve">     Classe : . . . . . . .</w:t>
      </w:r>
    </w:p>
    <w:p>
      <w:pPr>
        <w:pStyle w:val="Heading"/>
        <w:rPr>
          <w:sz w:val="44"/>
        </w:rPr>
      </w:pPr>
      <w:r>
        <w:rPr>
          <w:sz w:val="44"/>
        </w:rPr>
        <w:t>Etude d’organigramme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rganigramme d’une barrière de parking :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2"/>
        <w:gridCol w:w="5578"/>
      </w:tblGrid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) Barrière sans feu rouge 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12135" cy="3872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2135" cy="387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) Barrière avec feu rouge :</w:t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355975" cy="4643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975" cy="464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rganigramme d’un passage à niveau 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568065" cy="35490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065" cy="354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Organigramme d’un escalator 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5295" cy="3552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5295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Quels sont les capteurs de l’activité sur le passage à niveau ? . . . . . . . . . . . . . . . . . . . . . . . . . . . . . . . . . . . . . . .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Quels sont les actionneurs ? . . . . . . . . . . . . . . . . . . . . . . . . . . . . . . . . . . . . . . . . . . . . . . . . . . . . . . . . . . . . . . . . . . . </w:t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00" w:leader="none"/>
      </w:tabs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3:46:00Z</dcterms:created>
  <dc:creator>Bertrand</dc:creator>
  <dc:description/>
  <cp:keywords/>
  <dc:language>en-US</dc:language>
  <cp:lastModifiedBy>Maria Luisa Regalado</cp:lastModifiedBy>
  <dcterms:modified xsi:type="dcterms:W3CDTF">2010-02-25T23:46:00Z</dcterms:modified>
  <cp:revision>2</cp:revision>
  <dc:subject/>
  <dc:title>Nom : </dc:title>
</cp:coreProperties>
</file>