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2968625" cy="571500"/>
                <wp:effectExtent l="5715" t="0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5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chnical" w:hAnsi="Technical" w:eastAsia="Technical" w:cs="Technical"/>
                                <w:lang w:val="en-US" w:bidi="hi-IN"/>
                              </w:rPr>
                              <w:t>Bras articul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black" stroked="t" o:allowincell="f" style="position:absolute;margin-left:0pt;margin-top:-18pt;width:233.7pt;height:44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chnical" w:hAnsi="Technical" w:eastAsia="Technical" w:cs="Technical"/>
                          <w:lang w:val="en-US" w:bidi="hi-IN"/>
                        </w:rPr>
                        <w:t>Bras articulé</w:t>
                      </w:r>
                    </w:p>
                  </w:txbxContent>
                </v:textbox>
                <v:path textpathok="t"/>
                <v:textpath on="t" fitshape="t" string="Bras articulé" style="font-family:&quot;Technic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4740</wp:posOffset>
                </wp:positionH>
                <wp:positionV relativeFrom="paragraph">
                  <wp:posOffset>635</wp:posOffset>
                </wp:positionV>
                <wp:extent cx="356235" cy="30607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0pt" to="514.2pt,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0415</wp:posOffset>
                </wp:positionH>
                <wp:positionV relativeFrom="paragraph">
                  <wp:posOffset>-233045</wp:posOffset>
                </wp:positionV>
                <wp:extent cx="214630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 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 : …………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45.7pt;mso-wrap-distance-left:9.05pt;mso-wrap-distance-right:9.05pt;mso-wrap-distance-top:0pt;mso-wrap-distance-bottom:0pt;margin-top:-18.35pt;mso-position-vertical-relative:text;margin-left:261.4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 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e : 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6570</wp:posOffset>
                </wp:positionH>
                <wp:positionV relativeFrom="paragraph">
                  <wp:posOffset>-233045</wp:posOffset>
                </wp:positionV>
                <wp:extent cx="95885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45.7pt;mso-wrap-distance-left:9.05pt;mso-wrap-distance-right:9.05pt;mso-wrap-distance-top:0pt;mso-wrap-distance-bottom:0pt;margin-top:-18.35pt;mso-position-vertical-relative:text;margin-left:439.1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76570</wp:posOffset>
                </wp:positionH>
                <wp:positionV relativeFrom="paragraph">
                  <wp:posOffset>43815</wp:posOffset>
                </wp:positionV>
                <wp:extent cx="95885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uille N°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8.7pt;mso-wrap-distance-left:9.05pt;mso-wrap-distance-right:9.05pt;mso-wrap-distance-top:0pt;mso-wrap-distance-bottom:0pt;margin-top:3.45pt;mso-position-vertical-relative:text;margin-left:43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euille N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our les élèves en avance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0495</wp:posOffset>
                </wp:positionV>
                <wp:extent cx="6658610" cy="46951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8610" cy="469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5122" w:hanging="0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u w:val="none"/>
                              </w:rPr>
                              <w:t xml:space="preserve">12.   </w:t>
                            </w:r>
                            <w:r>
                              <w:rPr>
                                <w:sz w:val="22"/>
                              </w:rPr>
                              <w:t>ORGANIGRAMME</w:t>
                            </w:r>
                            <w:r>
                              <w:rPr>
                                <w:sz w:val="22"/>
                                <w:u w:val="none"/>
                              </w:rPr>
                              <w:t> :</w:t>
                            </w:r>
                            <w:r>
                              <w:rPr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right="5122" w:firstLine="340"/>
                              <w:rPr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336" w:right="4945" w:firstLine="4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Le convoyeur amène une pièce en bout de tapis en dessous du bras. Le bras prend la pièce et l’amène dans le bac.</w:t>
                            </w:r>
                          </w:p>
                          <w:p>
                            <w:pPr>
                              <w:pStyle w:val="Normal"/>
                              <w:ind w:left="374" w:right="5122" w:hanging="0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74" w:right="5122" w:hanging="0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Complète l’organigramme avec les mots suivants : </w:t>
                            </w:r>
                          </w:p>
                          <w:p>
                            <w:pPr>
                              <w:pStyle w:val="Normal"/>
                              <w:ind w:left="374" w:right="5122" w:hanging="0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94" w:right="5122" w:hanging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ERMER PI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94" w:right="5122" w:hanging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OUVRIR PI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94" w:right="5122" w:hanging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VANCE TAP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94" w:right="5122" w:hanging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94" w:right="5122" w:hanging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URNER BR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94" w:right="5122" w:hanging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TOPPER TAPIS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OUI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RAS AU DESSUS DU BAC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94" w:right="5122" w:hanging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IECE AU BOUT DU TAPIS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94" w:right="5122" w:hanging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TOPPER BRAS</w:t>
                            </w:r>
                          </w:p>
                          <w:p>
                            <w:pPr>
                              <w:pStyle w:val="Normal"/>
                              <w:ind w:left="374" w:right="5122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3pt;height:369.7pt;mso-wrap-distance-left:9.05pt;mso-wrap-distance-right:9.05pt;mso-wrap-distance-top:0pt;mso-wrap-distance-bottom:0pt;margin-top:11.8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ind w:right="5122" w:hanging="0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2"/>
                          <w:u w:val="none"/>
                        </w:rPr>
                        <w:t xml:space="preserve">12.   </w:t>
                      </w:r>
                      <w:r>
                        <w:rPr>
                          <w:sz w:val="22"/>
                        </w:rPr>
                        <w:t>ORGANIGRAMME</w:t>
                      </w:r>
                      <w:r>
                        <w:rPr>
                          <w:sz w:val="22"/>
                          <w:u w:val="none"/>
                        </w:rPr>
                        <w:t> :</w:t>
                      </w:r>
                      <w:r>
                        <w:rPr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right="5122" w:firstLine="340"/>
                        <w:rPr>
                          <w:sz w:val="16"/>
                          <w:u w:val="none"/>
                        </w:rPr>
                      </w:pPr>
                      <w:r>
                        <w:rPr>
                          <w:sz w:val="16"/>
                          <w:u w:val="none"/>
                        </w:rPr>
                      </w:r>
                    </w:p>
                    <w:p>
                      <w:pPr>
                        <w:pStyle w:val="Heading2"/>
                        <w:ind w:left="336" w:right="4945" w:firstLine="4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Le convoyeur amène une pièce en bout de tapis en dessous du bras. Le bras prend la pièce et l’amène dans le bac.</w:t>
                      </w:r>
                    </w:p>
                    <w:p>
                      <w:pPr>
                        <w:pStyle w:val="Normal"/>
                        <w:ind w:left="374" w:right="5122" w:hanging="0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</w:r>
                    </w:p>
                    <w:p>
                      <w:pPr>
                        <w:pStyle w:val="Normal"/>
                        <w:ind w:left="374" w:right="5122" w:hanging="0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 xml:space="preserve">Complète l’organigramme avec les mots suivants : </w:t>
                      </w:r>
                    </w:p>
                    <w:p>
                      <w:pPr>
                        <w:pStyle w:val="Normal"/>
                        <w:ind w:left="374" w:right="5122" w:hanging="0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94" w:right="5122" w:hanging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FERMER PI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94" w:right="5122" w:hanging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OUVRIR PI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94" w:right="5122" w:hanging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VANCE TAP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94" w:right="5122" w:hanging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94" w:right="5122" w:hanging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URNER BR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94" w:right="5122" w:hanging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TOPPER TAPIS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OUI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RAS AU DESSUS DU BAC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94" w:right="5122" w:hanging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IECE AU BOUT DU TAPIS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94" w:right="5122" w:hanging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TOPPER BRAS</w:t>
                      </w:r>
                    </w:p>
                    <w:p>
                      <w:pPr>
                        <w:pStyle w:val="Normal"/>
                        <w:ind w:left="374" w:right="5122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9960</wp:posOffset>
                </wp:positionH>
                <wp:positionV relativeFrom="paragraph">
                  <wp:posOffset>147320</wp:posOffset>
                </wp:positionV>
                <wp:extent cx="593725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11.6pt;mso-position-vertical-relative:text;margin-left: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9840</wp:posOffset>
                </wp:positionH>
                <wp:positionV relativeFrom="paragraph">
                  <wp:posOffset>93980</wp:posOffset>
                </wp:positionV>
                <wp:extent cx="2255520" cy="4505325"/>
                <wp:effectExtent l="508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5400" cy="4505400"/>
                          <a:chOff x="0" y="0"/>
                          <a:chExt cx="2255400" cy="4505400"/>
                        </a:xfrm>
                      </wpg:grpSpPr>
                      <wps:wsp>
                        <wps:cNvSpPr/>
                        <wps:spPr>
                          <a:xfrm flipH="1">
                            <a:off x="0" y="4505400"/>
                            <a:ext cx="9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3320"/>
                            <a:ext cx="0" cy="37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3320"/>
                            <a:ext cx="9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0040" y="733320"/>
                            <a:ext cx="9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0040" y="2790720"/>
                            <a:ext cx="9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31338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2790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41912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0080" y="7333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8120" y="16084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9360" y="13050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9360" y="30193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33184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.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2104920"/>
                            <a:ext cx="15436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762200"/>
                            <a:ext cx="15436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190520"/>
                            <a:ext cx="1543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2448000"/>
                            <a:ext cx="15436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905200"/>
                            <a:ext cx="1543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162320"/>
                            <a:ext cx="15436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tour bras en position initia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3819600"/>
                            <a:ext cx="15436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476520"/>
                            <a:ext cx="15436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920" y="0"/>
                            <a:ext cx="106884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884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720" y="0"/>
                              <a:ext cx="7124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EBUT</w:t>
                                </w:r>
                              </w:p>
                            </w:txbxContent>
                          </wps:txbx>
                          <wps:bodyPr wrap="square" tIns="824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5320" y="388800"/>
                            <a:ext cx="15436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pt;margin-top:7.4pt;width:177.6pt;height:354.7pt" coordorigin="5984,148" coordsize="3552,7094">
                <v:line id="shape_0" from="5984,7243" to="7479,72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84,1303" to="5984,72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84,1303" to="7479,1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80,1303" to="8975,13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80,4543" to="8975,45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15,5083" to="8975,5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6,4543" to="8976,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5,2383" to="8975,2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6,1303" to="8976,23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66;top:2681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5;top:2203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5;top:4903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6;top:5374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.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6260;top:3463;width:2430;height:35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0;top:2923;width:2430;height:35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260;top:2023;width:2430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0;top:4003;width:2430;height:35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0;top:4723;width:2430;height:719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0;top:6703;width:2430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tour bras en position initi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0;top:6163;width:2430;height:35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0;top:5623;width:2430;height:35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634;top:148;width:1683;height:540">
                  <v:oval id="shape_0" fillcolor="white" stroked="t" o:allowincell="f" style="position:absolute;left:6634;top:148;width:1682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919;top:148;width:112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EB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260;top:760;width:2430;height:35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9800</wp:posOffset>
                </wp:positionH>
                <wp:positionV relativeFrom="paragraph">
                  <wp:posOffset>490220</wp:posOffset>
                </wp:positionV>
                <wp:extent cx="11430" cy="39331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9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6194">
                              <a:moveTo>
                                <a:pt x="0" y="0"/>
                              </a:moveTo>
                              <a:lnTo>
                                <a:pt x="18" y="61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6194" path="m0,0l18,6194e" stroked="t" o:allowincell="f" style="position:absolute;margin-left:374pt;margin-top:38.6pt;width:0.85pt;height:30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7330</wp:posOffset>
                </wp:positionH>
                <wp:positionV relativeFrom="paragraph">
                  <wp:posOffset>833120</wp:posOffset>
                </wp:positionV>
                <wp:extent cx="1543685" cy="2286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pt;margin-top:65.6pt;width:121.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7330</wp:posOffset>
                </wp:positionH>
                <wp:positionV relativeFrom="paragraph">
                  <wp:posOffset>261620</wp:posOffset>
                </wp:positionV>
                <wp:extent cx="142494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ras au dessus du tap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27pt;mso-wrap-distance-left:9.05pt;mso-wrap-distance-right:9.05pt;mso-wrap-distance-top:0pt;mso-wrap-distance-bottom:0pt;margin-top:20.6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ras au dessus du ta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4" w:right="5122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4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32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8" w:firstLine="32"/>
    </w:pPr>
    <w:rPr>
      <w:sz w:val="20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21:13:00Z</dcterms:created>
  <dc:creator>Axl</dc:creator>
  <dc:description/>
  <dc:language>en-US</dc:language>
  <cp:lastModifiedBy>Bertrand</cp:lastModifiedBy>
  <cp:lastPrinted>2002-10-06T19:04:00Z</cp:lastPrinted>
  <dcterms:modified xsi:type="dcterms:W3CDTF">2000-09-03T21:43:00Z</dcterms:modified>
  <cp:revision>7</cp:revision>
  <dc:subject/>
  <dc:title>Chariot automatique</dc:title>
</cp:coreProperties>
</file>