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531224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szCs w:val="24"/>
                            <w:sz w:val="22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</w:rPr>
                              <w:t>.………….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 nom d’organe humain donne-t-on à la partie commande ?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s sont les deux formes que peut prendre la partie commande ?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</w:t>
                      </w:r>
                      <w:r>
                        <w:rPr>
                          <w:sz w:val="22"/>
                        </w:rPr>
                        <w:t>.………….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 nom d’organe humain donne-t-on à la partie commande ? 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s sont les deux formes que peut prendre la partie commande ?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>Combien y a-t-il d’actionneurs pour le bras articulé ? …………………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>Nomme-les : ………………………………………………….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</w:t>
                            </w:r>
                            <w:r>
                              <w:rPr>
                                <w:sz w:val="22"/>
                              </w:rPr>
                              <w:t>.…….………………………………………………….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> ? ………………..……………………………………………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>Explique comment est le bras dans cette position.  ………………………………………………….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>Combien y a-t-il d’actionneurs pour le bras articulé ? …………………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</w:t>
                        <w:tab/>
                        <w:t>Nomme-les : ………………………………………………….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</w:t>
                      </w:r>
                      <w:r>
                        <w:rPr>
                          <w:sz w:val="22"/>
                        </w:rPr>
                        <w:t>.…….………………………………………………….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> ? ………………..……………………………………………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>Explique comment est le bras dans cette position.  ………………………………………………….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sz w:val="22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sz w:val="22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9:19:00Z</dcterms:created>
  <dc:creator>Axl</dc:creator>
  <dc:description/>
  <dc:language>en-US</dc:language>
  <cp:lastModifiedBy>Bertrand</cp:lastModifiedBy>
  <cp:lastPrinted>2002-10-06T19:04:00Z</cp:lastPrinted>
  <dcterms:modified xsi:type="dcterms:W3CDTF">2000-09-05T08:03:00Z</dcterms:modified>
  <cp:revision>17</cp:revision>
  <dc:subject/>
  <dc:title>Chariot automatique</dc:title>
</cp:coreProperties>
</file>