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87370" cy="685800"/>
                <wp:effectExtent l="508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9pt;width:243.05pt;height:5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44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0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44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0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7.6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ue sur les pages 1 à 5 pour répondre aux question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0</wp:posOffset>
                </wp:positionV>
                <wp:extent cx="308737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16pt;width:243.0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85pt;margin-top:161pt;width:215.0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533625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0</wp:posOffset>
                </wp:positionV>
                <wp:extent cx="2731135" cy="2286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286000"/>
                          <a:chOff x="0" y="0"/>
                          <a:chExt cx="27309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04760"/>
                            <a:ext cx="2521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)  Part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57200"/>
                            <a:ext cx="22701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16pt;width:215.05pt;height:180pt" coordorigin="187,2320" coordsize="4301,3600">
                <v:rect id="shape_0" fillcolor="white" stroked="t" o:allowincell="f" style="position:absolute;left:187;top:2320;width:4300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2485;width:39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)  Partie </w:t>
                        </w:r>
                        <w:r>
                          <w:rPr>
                            <w:kern w:val="2"/>
                            <w:szCs w:val="24"/>
                            <w:sz w:val="22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c" stroked="f" o:allowincell="f" style="position:absolute;left:517;top:3040;width:3574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5405" distR="6477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756410</wp:posOffset>
                </wp:positionV>
                <wp:extent cx="1616075" cy="84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41320"/>
                          <a:chOff x="0" y="0"/>
                          <a:chExt cx="1616040" cy="841320"/>
                        </a:xfrm>
                      </wpg:grpSpPr>
                      <wps:wsp>
                        <wps:cNvSpPr/>
                        <wps:spPr>
                          <a:xfrm rot="812400">
                            <a:off x="36000" y="173520"/>
                            <a:ext cx="1543680" cy="493560"/>
                          </a:xfrm>
                          <a:prstGeom prst="leftRightArrow">
                            <a:avLst>
                              <a:gd name="adj1" fmla="val 50000"/>
                              <a:gd name="adj2" fmla="val 62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445680" y="350640"/>
                            <a:ext cx="8229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echnical" w:hAnsi="Technical" w:eastAsia="Technical" w:cs="Technical"/>
                                  <w:lang w:val="en-US" w:bidi="hi-IN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52pt;width:121.55pt;height:38.85pt" coordorigin="3366,3040" coordsize="2431,777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366;top:3039;width:2430;height:776;mso-wrap-style:none;v-text-anchor:middle;rotation:14" type="_x0000_t6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011;top:3318;width:1295;height:258;mso-wrap-style:none;v-text-anchor:middle;rotation:14" type="_x0000_t136">
                  <v:path textpathok="t"/>
                  <v:textpath on="t" fitshape="t" string="Informations" style="font-family:&quot;Technic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6649720" cy="1424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e deux actionneurs remplaçant les muscles de l’homme dans un système automatisé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</w:t>
                            </w:r>
                            <w:r>
                              <w:rPr>
                                <w:sz w:val="22"/>
                              </w:rPr>
                              <w:t>.………….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 nom d’organe humain donne-t-on à la partie commande ? 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s sont les deux formes que peut prendre la partie commande ?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  <w:tab/>
                              <w:t>Complète les cadres 1 et 2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2.2pt;mso-wrap-distance-left:9.05pt;mso-wrap-distance-right:9.05pt;mso-wrap-distance-top:0pt;mso-wrap-distance-bottom:0pt;margin-top:7.4pt;mso-position-vertical-relative:text;margin-left:-9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te deux actionneurs remplaçant les muscles de l’homme dans un système automatisé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</w:t>
                      </w:r>
                      <w:r>
                        <w:rPr>
                          <w:sz w:val="22"/>
                        </w:rPr>
                        <w:t>.………….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 nom d’organe humain donne-t-on à la partie commande ? ……………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s sont les deux formes que peut prendre la partie commande ?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</w:t>
                        <w:tab/>
                        <w:t>Complète les cadres 1 et 2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934460</wp:posOffset>
                </wp:positionV>
                <wp:extent cx="6649720" cy="2964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</w:r>
                            <w:r>
                              <w:rPr>
                                <w:sz w:val="22"/>
                              </w:rPr>
                              <w:t>Combien y a-t-il d’actionneurs pour le bras articulé ? …………………………………………………….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</w:t>
                              <w:tab/>
                              <w:t>Nomme-les : ………………………………………………….…….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</w:t>
                            </w:r>
                            <w:r>
                              <w:rPr>
                                <w:sz w:val="22"/>
                              </w:rPr>
                              <w:t>.…….………………………………………………….…….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7. </w:t>
                              <w:tab/>
                              <w:t xml:space="preserve">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4</w:t>
                            </w:r>
                            <w:r>
                              <w:rPr>
                                <w:sz w:val="22"/>
                              </w:rPr>
                              <w:t xml:space="preserve"> et 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. Le bras tourne-t-il vers la gauch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</w:t>
                            </w:r>
                            <w:r>
                              <w:rPr>
                                <w:sz w:val="22"/>
                              </w:rPr>
                              <w:t xml:space="preserve"> ou vers la droi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> ? ………………..………………………………………………….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8. </w:t>
                              <w:tab/>
                              <w:t xml:space="preserve">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2 </w:t>
                            </w:r>
                            <w:r>
                              <w:rPr>
                                <w:sz w:val="22"/>
                              </w:rPr>
                              <w:t xml:space="preserve">puis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 en augmentant la durée de rotation pour que le bras aille au maximum vers la droite. Quelle durée de rotation permet d’aller le plus possible à droite en partant de la gauche ? 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A partir de ce qui est dit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5</w:t>
                            </w:r>
                            <w:r>
                              <w:rPr>
                                <w:sz w:val="22"/>
                              </w:rPr>
                              <w:t xml:space="preserve"> explique ce qu’on appelle « position initiale »  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0. </w:t>
                              <w:tab/>
                              <w:t>Explique comment est le bras dans cette position.  ………………………………………………….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233.4pt;mso-wrap-distance-left:9.05pt;mso-wrap-distance-right:9.05pt;mso-wrap-distance-top:0pt;mso-wrap-distance-bottom:0pt;margin-top:309.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5. </w:t>
                        <w:tab/>
                      </w:r>
                      <w:r>
                        <w:rPr>
                          <w:sz w:val="22"/>
                        </w:rPr>
                        <w:t>Combien y a-t-il d’actionneurs pour le bras articulé ? …………………………………………………….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</w:t>
                        <w:tab/>
                        <w:t>Nomme-les : ………………………………………………….…….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</w:t>
                      </w:r>
                      <w:r>
                        <w:rPr>
                          <w:sz w:val="22"/>
                        </w:rPr>
                        <w:t>.…….………………………………………………….…….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7. </w:t>
                        <w:tab/>
                        <w:t xml:space="preserve">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4</w:t>
                      </w:r>
                      <w:r>
                        <w:rPr>
                          <w:sz w:val="22"/>
                        </w:rPr>
                        <w:t xml:space="preserve"> et 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. Le bras tourne-t-il vers la gauch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</w:t>
                      </w:r>
                      <w:r>
                        <w:rPr>
                          <w:sz w:val="22"/>
                        </w:rPr>
                        <w:t xml:space="preserve"> ou vers la droit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</w:t>
                      </w:r>
                      <w:r>
                        <w:rPr>
                          <w:sz w:val="22"/>
                        </w:rPr>
                        <w:t> ? ………………..………………………………………………….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8. </w:t>
                        <w:tab/>
                        <w:t xml:space="preserve">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2 </w:t>
                      </w:r>
                      <w:r>
                        <w:rPr>
                          <w:sz w:val="22"/>
                        </w:rPr>
                        <w:t xml:space="preserve">puis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 en augmentant la durée de rotation pour que le bras aille au maximum vers la droite. Quelle durée de rotation permet d’aller le plus possible à droite en partant de la gauche ?  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9. </w:t>
                        <w:tab/>
                      </w:r>
                      <w:r>
                        <w:rPr>
                          <w:sz w:val="22"/>
                        </w:rPr>
                        <w:t xml:space="preserve">A partir de ce qui est dit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5</w:t>
                      </w:r>
                      <w:r>
                        <w:rPr>
                          <w:sz w:val="22"/>
                        </w:rPr>
                        <w:t xml:space="preserve"> explique ce qu’on appelle « position initiale »  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0. </w:t>
                        <w:tab/>
                        <w:t>Explique comment est le bras dans cette position.  ………………………………………………….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43605</wp:posOffset>
                </wp:positionH>
                <wp:positionV relativeFrom="margin">
                  <wp:posOffset>2857500</wp:posOffset>
                </wp:positionV>
                <wp:extent cx="296862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) Partie </w:t>
                            </w:r>
                            <w:r>
                              <w:rPr>
                                <w:sz w:val="22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225pt;mso-position-vertical-relative:margin;margin-left:27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) Partie </w:t>
                      </w:r>
                      <w:r>
                        <w:rPr>
                          <w:sz w:val="22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64972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Pour répondre aux questions suivantes 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6</w:t>
                            </w:r>
                            <w:r>
                              <w:rPr>
                                <w:sz w:val="22"/>
                              </w:rPr>
                              <w:t>. Lis les cahiers des charges N°1 à 4 et essaie de trouver les programmes correspondants. Recopie-les sur la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feuille que t’a donnée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</w:t>
                            </w:r>
                            <w:r>
                              <w:rPr/>
                              <w:t> : dans tous les programmes que tu auras trouvés tu préciseras les durées que tu auras choisies.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90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1.  Pour répondre aux questions suivantes 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6</w:t>
                      </w:r>
                      <w:r>
                        <w:rPr>
                          <w:sz w:val="22"/>
                        </w:rPr>
                        <w:t>. Lis les cahiers des charges N°1 à 4 et essaie de trouver les programmes correspondants. Recopie-les sur la 2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feuille que t’a donnée le professeur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sdetexte2"/>
                        <w:ind w:left="37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MPORTANT</w:t>
                      </w:r>
                      <w:r>
                        <w:rPr/>
                        <w:t> : dans tous les programmes que tu auras trouvés tu préciseras les durées que tu auras choisies.</w:t>
                      </w:r>
                    </w:p>
                    <w:p>
                      <w:pPr>
                        <w:pStyle w:val="Normal"/>
                        <w:ind w:left="374" w:hanging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9:19:00Z</dcterms:created>
  <dc:creator>Axl</dc:creator>
  <dc:description/>
  <dc:language>en-US</dc:language>
  <cp:lastModifiedBy>Bertrand</cp:lastModifiedBy>
  <cp:lastPrinted>2002-10-06T19:04:00Z</cp:lastPrinted>
  <dcterms:modified xsi:type="dcterms:W3CDTF">2000-09-05T08:03:00Z</dcterms:modified>
  <cp:revision>17</cp:revision>
  <dc:subject/>
  <dc:title>Chariot automatique</dc:title>
</cp:coreProperties>
</file>