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87370" cy="685800"/>
                <wp:effectExtent l="508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chnical" w:hAnsi="Technical" w:eastAsia="Technical" w:cs="Technical"/>
                                <w:lang w:val="en-US" w:bidi="hi-IN"/>
                              </w:rPr>
                              <w:t>Bras articul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0pt;margin-top:-9pt;width:243.05pt;height:53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chnical" w:hAnsi="Technical" w:eastAsia="Technical" w:cs="Technical"/>
                          <w:lang w:val="en-US" w:bidi="hi-IN"/>
                        </w:rPr>
                        <w:t>Bras articulé</w:t>
                      </w:r>
                    </w:p>
                  </w:txbxContent>
                </v:textbox>
                <v:path textpathok="t"/>
                <v:textpath on="t" fitshape="t" string="Bras articulé" style="font-family:&quot;Technic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4740</wp:posOffset>
                </wp:positionH>
                <wp:positionV relativeFrom="paragraph">
                  <wp:posOffset>635</wp:posOffset>
                </wp:positionV>
                <wp:extent cx="356235" cy="30607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0pt" to="514.2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0415</wp:posOffset>
                </wp:positionH>
                <wp:positionV relativeFrom="paragraph">
                  <wp:posOffset>-4445</wp:posOffset>
                </wp:positionV>
                <wp:extent cx="214630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 : ………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45.7pt;mso-wrap-distance-left:9.05pt;mso-wrap-distance-right:9.05pt;mso-wrap-distance-top:0pt;mso-wrap-distance-bottom:0pt;margin-top:-0.35pt;mso-position-vertical-relative:text;margin-left:261.4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e : 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6570</wp:posOffset>
                </wp:positionH>
                <wp:positionV relativeFrom="paragraph">
                  <wp:posOffset>-4445</wp:posOffset>
                </wp:positionV>
                <wp:extent cx="95885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45.7pt;mso-wrap-distance-left:9.05pt;mso-wrap-distance-right:9.05pt;mso-wrap-distance-top:0pt;mso-wrap-distance-bottom:0pt;margin-top:-0.35pt;mso-position-vertical-relative:text;margin-left:439.1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6570</wp:posOffset>
                </wp:positionH>
                <wp:positionV relativeFrom="paragraph">
                  <wp:posOffset>97155</wp:posOffset>
                </wp:positionV>
                <wp:extent cx="95885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uill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8.7pt;mso-wrap-distance-left:9.05pt;mso-wrap-distance-right:9.05pt;mso-wrap-distance-top:0pt;mso-wrap-distance-bottom:0pt;margin-top:7.65pt;mso-position-vertical-relative:text;margin-left:43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euill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ue sur les pages 1 à 5 pour répondre aux questions suivante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1473200</wp:posOffset>
                </wp:positionV>
                <wp:extent cx="308737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116pt;width:243.0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381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9.85pt;margin-top:161pt;width:215.05pt;height:133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7266208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473200</wp:posOffset>
                </wp:positionV>
                <wp:extent cx="2731135" cy="22860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2286000"/>
                          <a:chOff x="0" y="0"/>
                          <a:chExt cx="273096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096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104760"/>
                            <a:ext cx="2521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)  Partie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c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520" y="457200"/>
                            <a:ext cx="2270160" cy="17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116pt;width:215.05pt;height:180pt" coordorigin="187,2320" coordsize="4301,3600">
                <v:rect id="shape_0" fillcolor="white" stroked="t" o:allowincell="f" style="position:absolute;left:187;top:2320;width:4300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2;top:2485;width:39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)  Partie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omm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c" stroked="f" o:allowincell="f" style="position:absolute;left:517;top:3040;width:3574;height:27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5405" distR="64770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1756410</wp:posOffset>
                </wp:positionV>
                <wp:extent cx="1616075" cy="841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841320"/>
                          <a:chOff x="0" y="0"/>
                          <a:chExt cx="1616040" cy="841320"/>
                        </a:xfrm>
                      </wpg:grpSpPr>
                      <wps:wsp>
                        <wps:cNvSpPr/>
                        <wps:spPr>
                          <a:xfrm rot="812400">
                            <a:off x="36000" y="173520"/>
                            <a:ext cx="1543680" cy="493560"/>
                          </a:xfrm>
                          <a:prstGeom prst="leftRightArrow">
                            <a:avLst>
                              <a:gd name="adj1" fmla="val 50000"/>
                              <a:gd name="adj2" fmla="val 62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2400">
                            <a:off x="445680" y="350640"/>
                            <a:ext cx="82296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echnical" w:hAnsi="Technical" w:eastAsia="Technical" w:cs="Technical"/>
                                  <w:lang w:val="en-US" w:bidi="hi-IN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52pt;width:121.55pt;height:38.85pt" coordorigin="3366,3040" coordsize="2431,777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3366;top:3039;width:2430;height:776;mso-wrap-style:none;v-text-anchor:middle;rotation:14" type="_x0000_t69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011;top:3318;width:1295;height:258;mso-wrap-style:none;v-text-anchor:middle;rotation:14" type="_x0000_t136">
                  <v:path textpathok="t"/>
                  <v:textpath on="t" fitshape="t" string="Informations" style="font-family:&quot;Technic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3980</wp:posOffset>
                </wp:positionV>
                <wp:extent cx="6649720" cy="14249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ite deux actionneurs remplaçant les muscles de l’homme dans un système automatisé : 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74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teurs, vérins</w:t>
                            </w:r>
                            <w:r>
                              <w:rPr>
                                <w:sz w:val="22"/>
                              </w:rPr>
                              <w:t xml:space="preserve">  …………………….…………...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Quel nom d’organe humain donne-t-on à la partie commande ?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Cerveau</w:t>
                            </w:r>
                            <w:r>
                              <w:rPr>
                                <w:sz w:val="22"/>
                              </w:rPr>
                              <w:t xml:space="preserve"> 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Quelles sont les deux formes que peut prendre la partie commande ?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Micro-processeur, ordinateur</w:t>
                            </w:r>
                            <w:r>
                              <w:rPr>
                                <w:sz w:val="22"/>
                              </w:rPr>
                              <w:t>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" w:first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4" w:hanging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4. </w:t>
                              <w:tab/>
                              <w:t>Complète les cadres 1 et 2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2.2pt;mso-wrap-distance-left:9.05pt;mso-wrap-distance-right:9.05pt;mso-wrap-distance-top:0pt;mso-wrap-distance-bottom:0pt;margin-top:7.4pt;mso-position-vertical-relative:text;margin-left:-9.3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ite deux actionneurs remplaçant les muscles de l’homme dans un système automatisé : 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74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Moteurs, vérins</w:t>
                      </w:r>
                      <w:r>
                        <w:rPr>
                          <w:sz w:val="22"/>
                        </w:rPr>
                        <w:t xml:space="preserve">  …………………….…………...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/>
                      </w:pPr>
                      <w:r>
                        <w:rPr>
                          <w:sz w:val="22"/>
                        </w:rPr>
                        <w:t xml:space="preserve">Quel nom d’organe humain donne-t-on à la partie commande ? </w:t>
                      </w:r>
                      <w:r>
                        <w:rPr>
                          <w:color w:val="FF0000"/>
                          <w:sz w:val="22"/>
                        </w:rPr>
                        <w:t>Cerveau</w:t>
                      </w:r>
                      <w:r>
                        <w:rPr>
                          <w:sz w:val="22"/>
                        </w:rPr>
                        <w:t xml:space="preserve"> …………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/>
                      </w:pPr>
                      <w:r>
                        <w:rPr>
                          <w:sz w:val="22"/>
                        </w:rPr>
                        <w:t xml:space="preserve">Quelles sont les deux formes que peut prendre la partie commande ?   </w:t>
                      </w:r>
                      <w:r>
                        <w:rPr>
                          <w:color w:val="FF0000"/>
                          <w:sz w:val="22"/>
                        </w:rPr>
                        <w:t>Micro-processeur, ordinateur</w:t>
                      </w:r>
                      <w:r>
                        <w:rPr>
                          <w:sz w:val="22"/>
                        </w:rPr>
                        <w:t>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left="14" w:first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374" w:hanging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4. </w:t>
                        <w:tab/>
                        <w:t>Complète les cadres 1 et 2 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3934460</wp:posOffset>
                </wp:positionV>
                <wp:extent cx="6649720" cy="2964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296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Combien y a-t-il d’actionneurs pour le bras articulé ?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ix</w:t>
                            </w:r>
                            <w:r>
                              <w:rPr>
                                <w:sz w:val="22"/>
                              </w:rPr>
                              <w:t xml:space="preserve"> ………………………………….……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>6.</w:t>
                              <w:tab/>
                              <w:t xml:space="preserve">Nomme-les :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oteur de rotation du bras dans le sens 1, dans le sens 2, moteur du tapis, moteur d’ouverture de la pince, moteur de fermeture de la pince, gyrophare </w:t>
                            </w:r>
                            <w:r>
                              <w:rPr>
                                <w:sz w:val="22"/>
                              </w:rPr>
                              <w:t xml:space="preserve">  ……….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7. </w:t>
                              <w:tab/>
                              <w:t xml:space="preserve">Vas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4</w:t>
                            </w:r>
                            <w:r>
                              <w:rPr>
                                <w:sz w:val="22"/>
                              </w:rPr>
                              <w:t xml:space="preserve"> et clique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ourner bras sens 1</w:t>
                            </w:r>
                            <w:r>
                              <w:rPr>
                                <w:sz w:val="22"/>
                              </w:rPr>
                              <w:t xml:space="preserve">. Le bras tourne-t-il vers la gauch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</w:t>
                            </w:r>
                            <w:r>
                              <w:rPr>
                                <w:sz w:val="22"/>
                              </w:rPr>
                              <w:t xml:space="preserve"> ou vers la droit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</w:t>
                            </w:r>
                            <w:r>
                              <w:rPr>
                                <w:sz w:val="22"/>
                              </w:rPr>
                              <w:t xml:space="preserve"> ?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Vers la droite</w:t>
                            </w:r>
                            <w:r>
                              <w:rPr>
                                <w:sz w:val="22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8. </w:t>
                              <w:tab/>
                              <w:t xml:space="preserve">Clique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2 </w:t>
                            </w:r>
                            <w:r>
                              <w:rPr>
                                <w:sz w:val="22"/>
                              </w:rPr>
                              <w:t xml:space="preserve">puis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ourner bras sens 1</w:t>
                            </w:r>
                            <w:r>
                              <w:rPr>
                                <w:sz w:val="22"/>
                              </w:rPr>
                              <w:t xml:space="preserve"> en augmentant la durée de rotation pour que le bras aille au maximum vers la droite. Quelle durée de rotation permet d’aller le plus possible à droite en partant de la gauche ?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6 secondes</w:t>
                            </w: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.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A partir de ce qui est dit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5</w:t>
                            </w:r>
                            <w:r>
                              <w:rPr>
                                <w:sz w:val="22"/>
                              </w:rPr>
                              <w:t xml:space="preserve"> explique ce qu’on appelle « position initiale »  …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a position de départ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.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0. </w:t>
                              <w:tab/>
                              <w:t xml:space="preserve">Explique comment est le bras dans cette position.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Pince ouverte, bras perpendiculaire au tapis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8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.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233.4pt;mso-wrap-distance-left:9.05pt;mso-wrap-distance-right:9.05pt;mso-wrap-distance-top:0pt;mso-wrap-distance-bottom:0pt;margin-top:309.8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/>
                        <w:t xml:space="preserve">5. </w:t>
                        <w:tab/>
                      </w:r>
                      <w:r>
                        <w:rPr>
                          <w:sz w:val="22"/>
                        </w:rPr>
                        <w:t xml:space="preserve">Combien y a-t-il d’actionneurs pour le bras articulé ?   </w:t>
                      </w:r>
                      <w:r>
                        <w:rPr>
                          <w:color w:val="FF0000"/>
                          <w:sz w:val="22"/>
                        </w:rPr>
                        <w:t>Six</w:t>
                      </w:r>
                      <w:r>
                        <w:rPr>
                          <w:sz w:val="22"/>
                        </w:rPr>
                        <w:t xml:space="preserve"> ………………………………….……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>6.</w:t>
                        <w:tab/>
                        <w:t xml:space="preserve">Nomme-les :   </w:t>
                      </w:r>
                      <w:r>
                        <w:rPr>
                          <w:color w:val="FF0000"/>
                          <w:sz w:val="22"/>
                        </w:rPr>
                        <w:t xml:space="preserve">Moteur de rotation du bras dans le sens 1, dans le sens 2, moteur du tapis, moteur d’ouverture de la pince, moteur de fermeture de la pince, gyrophare </w:t>
                      </w:r>
                      <w:r>
                        <w:rPr>
                          <w:sz w:val="22"/>
                        </w:rPr>
                        <w:t xml:space="preserve">  ……….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7. </w:t>
                        <w:tab/>
                        <w:t xml:space="preserve">Vas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4</w:t>
                      </w:r>
                      <w:r>
                        <w:rPr>
                          <w:sz w:val="22"/>
                        </w:rPr>
                        <w:t xml:space="preserve"> et clique sur </w:t>
                      </w:r>
                      <w:r>
                        <w:rPr>
                          <w:b/>
                          <w:bCs/>
                          <w:sz w:val="22"/>
                        </w:rPr>
                        <w:t>Tourner bras sens 1</w:t>
                      </w:r>
                      <w:r>
                        <w:rPr>
                          <w:sz w:val="22"/>
                        </w:rPr>
                        <w:t xml:space="preserve">. Le bras tourne-t-il vers la gauche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</w:t>
                      </w:r>
                      <w:r>
                        <w:rPr>
                          <w:sz w:val="22"/>
                        </w:rPr>
                        <w:t xml:space="preserve"> ou vers la droite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</w:t>
                      </w:r>
                      <w:r>
                        <w:rPr>
                          <w:sz w:val="22"/>
                        </w:rPr>
                        <w:t xml:space="preserve"> ?  </w:t>
                      </w:r>
                      <w:r>
                        <w:rPr>
                          <w:color w:val="FF0000"/>
                          <w:sz w:val="22"/>
                        </w:rPr>
                        <w:t>Vers la droite</w:t>
                      </w:r>
                      <w:r>
                        <w:rPr>
                          <w:sz w:val="22"/>
                        </w:rPr>
                        <w:t>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8. </w:t>
                        <w:tab/>
                        <w:t xml:space="preserve">Clique sur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2 </w:t>
                      </w:r>
                      <w:r>
                        <w:rPr>
                          <w:sz w:val="22"/>
                        </w:rPr>
                        <w:t xml:space="preserve">puis sur </w:t>
                      </w:r>
                      <w:r>
                        <w:rPr>
                          <w:b/>
                          <w:bCs/>
                          <w:sz w:val="22"/>
                        </w:rPr>
                        <w:t>Tourner bras sens 1</w:t>
                      </w:r>
                      <w:r>
                        <w:rPr>
                          <w:sz w:val="22"/>
                        </w:rPr>
                        <w:t xml:space="preserve"> en augmentant la durée de rotation pour que le bras aille au maximum vers la droite. Quelle durée de rotation permet d’aller le plus possible à droite en partant de la gauche ?   </w:t>
                      </w:r>
                      <w:r>
                        <w:rPr>
                          <w:color w:val="FF0000"/>
                          <w:sz w:val="22"/>
                        </w:rPr>
                        <w:t>6 secondes</w:t>
                      </w:r>
                      <w:r>
                        <w:rPr>
                          <w:sz w:val="22"/>
                        </w:rPr>
                        <w:t>………………………………………………………………………….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/>
                        <w:t xml:space="preserve">9. </w:t>
                        <w:tab/>
                      </w:r>
                      <w:r>
                        <w:rPr>
                          <w:sz w:val="22"/>
                        </w:rPr>
                        <w:t xml:space="preserve">A partir de ce qui est dit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5</w:t>
                      </w:r>
                      <w:r>
                        <w:rPr>
                          <w:sz w:val="22"/>
                        </w:rPr>
                        <w:t xml:space="preserve"> explique ce qu’on appelle « position initiale »  …</w:t>
                      </w:r>
                      <w:r>
                        <w:rPr>
                          <w:color w:val="FF0000"/>
                          <w:sz w:val="22"/>
                        </w:rPr>
                        <w:t xml:space="preserve">La position de départ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.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10. </w:t>
                        <w:tab/>
                        <w:t xml:space="preserve">Explique comment est le bras dans cette position.   </w:t>
                      </w:r>
                      <w:r>
                        <w:rPr>
                          <w:color w:val="FF0000"/>
                          <w:sz w:val="22"/>
                        </w:rPr>
                        <w:t>Pince ouverte, bras perpendiculaire au tapis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8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.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43605</wp:posOffset>
                </wp:positionH>
                <wp:positionV relativeFrom="margin">
                  <wp:posOffset>2857500</wp:posOffset>
                </wp:positionV>
                <wp:extent cx="2968625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2) Parti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</w:rPr>
                              <w:t>opéra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225pt;mso-position-vertical-relative:margin;margin-left:27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2) Partie 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</w:rPr>
                        <w:t>opé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6649720" cy="1143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1.  Pour répondre aux questions suivantes vas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6</w:t>
                            </w:r>
                            <w:r>
                              <w:rPr>
                                <w:sz w:val="22"/>
                              </w:rPr>
                              <w:t>. Lis les cahiers des charges N°1 à 4 et essaie de trouver les programmes correspondants. Recopie-les sur la 2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2"/>
                              </w:rPr>
                              <w:t xml:space="preserve"> feuille que t’a donnée le profess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374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ORTANT</w:t>
                            </w:r>
                            <w:r>
                              <w:rPr/>
                              <w:t> : dans tous les programmes que tu auras trouvés tu préciseras les durées que tu auras choisies.</w:t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xemple 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endant 5 s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90pt;mso-wrap-distance-left:9.05pt;mso-wrap-distance-right:9.05pt;mso-wrap-distance-top:0pt;mso-wrap-distance-bottom:0pt;margin-top:0.2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11.  Pour répondre aux questions suivantes vas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6</w:t>
                      </w:r>
                      <w:r>
                        <w:rPr>
                          <w:sz w:val="22"/>
                        </w:rPr>
                        <w:t>. Lis les cahiers des charges N°1 à 4 et essaie de trouver les programmes correspondants. Recopie-les sur la 2</w:t>
                      </w:r>
                      <w:r>
                        <w:rPr>
                          <w:sz w:val="22"/>
                          <w:vertAlign w:val="superscript"/>
                        </w:rPr>
                        <w:t>ème</w:t>
                      </w:r>
                      <w:r>
                        <w:rPr>
                          <w:sz w:val="22"/>
                        </w:rPr>
                        <w:t xml:space="preserve"> feuille que t’a donnée le professeur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Corpsdetexte2"/>
                        <w:ind w:left="374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IMPORTANT</w:t>
                      </w:r>
                      <w:r>
                        <w:rPr/>
                        <w:t> : dans tous les programmes que tu auras trouvés tu préciseras les durées que tu auras choisies.</w:t>
                      </w:r>
                    </w:p>
                    <w:p>
                      <w:pPr>
                        <w:pStyle w:val="Normal"/>
                        <w:ind w:left="374" w:hanging="0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Exemple 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1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endant 5 s</w:t>
                      </w:r>
                      <w:r>
                        <w:rPr>
                          <w:b/>
                          <w:bCs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9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charset w:val="01"/>
    <w:family w:val="roma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5122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4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3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" w:firstLine="32"/>
    </w:pPr>
    <w:rPr>
      <w:sz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8:58:00Z</dcterms:created>
  <dc:creator>Axl</dc:creator>
  <dc:description/>
  <dc:language>en-US</dc:language>
  <cp:lastModifiedBy>Bertrand</cp:lastModifiedBy>
  <cp:lastPrinted>2002-10-06T19:04:00Z</cp:lastPrinted>
  <dcterms:modified xsi:type="dcterms:W3CDTF">2000-09-05T09:08:00Z</dcterms:modified>
  <cp:revision>4</cp:revision>
  <dc:subject/>
  <dc:title>Chariot automatique</dc:title>
</cp:coreProperties>
</file>